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48473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846163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8902020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3177572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